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ab/>
        <w:t xml:space="preserve">                             </w:t>
        <w:tab/>
        <w:t xml:space="preserve">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14175" w:leader="none"/>
        </w:tabs>
        <w:jc w:val="right"/>
        <w:rPr/>
      </w:pPr>
      <w:r>
        <w:rPr>
          <w:i/>
        </w:rPr>
        <w:t xml:space="preserve">Załącznik nr 3 do umowy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RZECZOWO – FINANSOWY ROBÓT</w:t>
      </w:r>
    </w:p>
    <w:p>
      <w:pPr>
        <w:pStyle w:val="Footer"/>
        <w:ind w:righ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rzebudowa drogi gminnej nr 190705C Choceń - gr. Gminy Humlin, odcinek Krukowo - Olganowo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d km 2+185 do km 3+180 o długości 0,995 km</w:t>
      </w:r>
    </w:p>
    <w:p>
      <w:pPr>
        <w:pStyle w:val="Normal"/>
        <w:ind w:right="-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526780" cy="286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760"/>
                              <w:gridCol w:w="1440"/>
                              <w:gridCol w:w="1560"/>
                              <w:gridCol w:w="1620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szczególnienie robó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dat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2" w:leader="none"/>
                                      <w:tab w:val="left" w:pos="1872" w:leader="none"/>
                                    </w:tabs>
                                    <w:ind w:right="43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in realizac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boty przygotowawc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4.2021 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ind w:right="-1" w:hanging="0"/>
                                    <w:jc w:val="both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Pobocz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0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Nawierzchn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8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er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5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jazdy, skrzyżowan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8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lementy odwodnien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9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znakowan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0.2021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225.3pt;mso-wrap-distance-left:7.05pt;mso-wrap-distance-right:7.05pt;mso-wrap-distance-top:0pt;mso-wrap-distance-bottom:0pt;margin-top:0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760"/>
                        <w:gridCol w:w="1440"/>
                        <w:gridCol w:w="1560"/>
                        <w:gridCol w:w="1620"/>
                        <w:gridCol w:w="24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szczególnienie robó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a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2" w:leader="none"/>
                                <w:tab w:val="left" w:pos="1872" w:leader="none"/>
                              </w:tabs>
                              <w:ind w:right="43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in realizac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boty przygotowawc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4.2021 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ind w:right="-1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kstpodstawowy2"/>
                              <w:ind w:right="-1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Pobocz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0.2021 r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Nawierzchni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8.2021 r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" w:leader="none"/>
                              </w:tabs>
                              <w:rPr/>
                            </w:pPr>
                            <w:r>
                              <w:rPr/>
                              <w:t>Per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5.2021 r.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jazdy, skrzyżowani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8.2021 r.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lementy odwodnieni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9.2021 r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znakowan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0.2021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17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2880" w:hanging="2172"/>
        <w:jc w:val="both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526780" cy="356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380"/>
                              <w:gridCol w:w="24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/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28.1pt;mso-wrap-distance-left:7.05pt;mso-wrap-distance-right:7.05pt;mso-wrap-distance-top:0pt;mso-wrap-distance-bottom:0pt;margin-top:0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380"/>
                        <w:gridCol w:w="24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>RAZEM: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                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Data</w:t>
      </w:r>
      <w:r>
        <w:rPr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budowa drogi gminnej nr 190705C Choceń - gr. Gminy Humlin, odcinek Krukowo - Olganowo od km 2+185 do km 3+180 o długości 0,995 km</w:t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ZP.271.8.2020</w:t>
    </w:r>
  </w:p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ZnakZnakZnak1Znak">
    <w:name w:val=" Znak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34:00Z</dcterms:created>
  <dc:creator>test</dc:creator>
  <dc:description/>
  <cp:keywords/>
  <dc:language>en-US</dc:language>
  <cp:lastModifiedBy>Gmina Choceń</cp:lastModifiedBy>
  <cp:lastPrinted>2017-07-12T11:08:00Z</cp:lastPrinted>
  <dcterms:modified xsi:type="dcterms:W3CDTF">2020-11-10T08:21:00Z</dcterms:modified>
  <cp:revision>37</cp:revision>
  <dc:subject/>
  <dc:title>HERMONOGRAM RZECZOWO – FINANSOWY PROJEKTU:</dc:title>
</cp:coreProperties>
</file>